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Załącznik nr 4 do Zarządzenia </w:t>
      </w:r>
      <w:r>
        <w:rPr>
          <w:rFonts w:cs="Arial" w:ascii="Arial" w:hAnsi="Arial"/>
          <w:i/>
          <w:sz w:val="22"/>
          <w:highlight w:val="yellow"/>
        </w:rPr>
        <w:t>Nr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KTYCZNA NAUKA JĘZYKA Ukraińskiego 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AMATYKA)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actical Learning of the Ukrainian Language 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yntax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Przekładoznawstw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przydziałami zajęć dydaktyczn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lem zajęć jest kształtowanie i doskonalenie: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kompetencji gramatycznej (rozumienia i wypowiadania się przy użyciu prawidłowo skonstruowanych wyrażeń i zdań w oparciu o zasady gramatyczne omawiane na zajęciach)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kompetencji dyskursywnej (organizowania spójnej logicznie i gramatycznie wypowiedzi);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kompetencji leksykalnej (rozszerzania wiedzy i umiejętności w zakresie stosowania słownictwa przewidzianego programem nauczania Praktycznej Nauki Języka Ukraińskiego Sprawności językowe);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kształtowanie umiejętności w zakresie różnych form pracy: indywidualnej i grupowej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rozwijanie i ćwiczenie techniki pisania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rozwijanie umiejętności komunikacji i pracy w grupie oraz właściwej postawy i odpowiedniego stosunku do zajęć;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rozwijanie indywidualnych strategii uczenia się, korzystanie z różnych źródeł informacji, w tym również elektroni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najomość terminologii i zasad funkcjonowania gramatyki języka ukraińskiego z kursu PNJU (Gramatyka) I. 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korzystanie wiedzy i umiejętności nabytych w trakcie nauki języka ukraińskiego  – sem. I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liczenie przedmiotów: PNJU Sprawności językowe I i PNJU (Gramatyka) I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01 - ma ugruntowane podstawy gramatyki języka ukraińskiego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W03 - zna struktury morfologiczne omawiane na zajęciach zasady gramatyczne z zakresu kursu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01 – poprawnie stosuje poznane formy, struktury i konstrukcje leksykalne i gramatyczne w tekstach mówionych i pisanych;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02 - porozumiewa się przy użyciu różnych kanałów i technik komunikacyjnych w języku ukraińskim na poziomie biegłości A1 Europejskiego Systemu Opisu Kształcenia Językowego Rady Europ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01 – dba o swój rozwój oraz ma świadomość potrzeby uczenia się przez całe życie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02 – pracuje w zespole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03 - charakteryzuje się gotowością do samodzielnej pracy nad rozszerzaniem znajomości języka;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04 - korzysta ze źródeł słownikowych i tekstowych.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K0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„odwróconej lekcji”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łyta CD, nagrania filmowe, zasoby Internetu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enie, wyjaśnienie, opis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gramatyczno-tłumaczeniowa: ustny i pisemny przekład w parze językowej polski-ukraiński, ukraiński – polski, ćwiczenia gramatyczn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Aktywny udział w ćwiczeniach, systematycznie pogłębianie zdobywanej wiedzy praktycznej i teoretycznej, rozwijanie świadomości popełnianych błędów, nieustanne doskonalenie poprawności gramatycznej i ortograficznej, indywidualny feedback ze strony wykładowcy. Na ćwiczeniach sprawdzane są wszystkie efekty kształcenia.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liczenie semestru na podstawie ocen uzyskanych z prac domowych, z prac zaliczeniowych.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testy leksykalno-gramatyczne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testy luki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tłumaczenia zdań i krótkich tekstów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adania wykonywane na platformie modle, jeśli osoba prowadząca przedmiot korzysta z tej możliwości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liczenie prac pisemnych na min. 70 % od przewidzianej w pracy ilości punktów (testy leksykalno-gramatyczne, dyktanda, tłumaczenia zdań i krótkich tekstów).</w:t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puszczalna liczba nieobecności: 2. Kolejne 2 – student ma obowiązek zaliczyć materiał na konsultacjach. Powyżej 4 nieobecności na zajęciach skutkuje skreśleniem z listy. </w:t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zyskanie zaliczenia jest warunkiem koniecznym do dopuszczenia do egzaminu.</w:t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 otrzymuje pozytywną ocenę z egzaminu pisemnego po zdobyciu min. 60% punktów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napToGrid w:val="false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</w:rPr>
              <w:t>1. Przedmiot i zadania składni. Jednostki składni: wyraz, związek wyrazowy, zdanie.</w:t>
              <w:br/>
              <w:t>2. Strukturalna typologia połączeń wyrazowych. Typy relacji syntaktycznych między wyrazami.</w:t>
              <w:br/>
              <w:t>3. Zdanie jako podstawowa jednostka składni. Logiczno-gramatyczna charakterystyka zdania prostego. Predykacja i modalność. Funkcjonalne, emocjonalne i modalne typy zdań.</w:t>
              <w:br/>
              <w:t>4. Główne człony zdania: charakterystyka i zasady wyodrębniania.</w:t>
              <w:br/>
              <w:t>5. Poboczne człony zdania: charakterystyka i zasady wyodrębniania.</w:t>
              <w:br/>
              <w:t>6. Zdania dwuczłonowe i jednoczłonowe. Rodzaje zdań jednoczłonowych (imienne, czasownikowe i przysłówkowe). Zdanie pełne i niepełne.</w:t>
              <w:br/>
              <w:t>7. Zdanie jako jednostka wieloaspektowa. Strukturalno-semantyczna charakterystyka zdania prostego.</w:t>
              <w:br/>
              <w:t>8. Struktura semantyczna zdania prostego. Komponenty tej struktury. 9. Komunikatywna charakterystyka zdania. Aktualne rozczłonkowanie zdania (temat i remat). Połączenie wszystkich typów analizy w formę wieloaspektowego opisu zdania.</w:t>
              <w:br/>
              <w:t>10. Zdanie złożone. Podmioty i predykacje. Typy zdań współrzędnie złożonych.</w:t>
              <w:br/>
              <w:t>11. Typy zdań podrzędnie złożonych. Klasyfikacja logiczno-gramatyczna i formalno-gramatyczna.</w:t>
              <w:br/>
              <w:t>12. Klasyfikacja strukturalno-semantyczna zdań podrzędnie złożonych. Połączenie wszystkich typów klasyfikacji.</w:t>
              <w:br/>
              <w:t>13. Zdania złożone bezspójnikowe. Zdania wielokrotnie złożone.</w:t>
              <w:br/>
              <w:t>14. Algorytm analizy syntaktycznej tekstu (zdania proste i złożone).</w:t>
              <w:br/>
              <w:t>15. Podsumowanie zajęć, utrwalenia pojęć, analiza tekst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00" w:after="90"/>
              <w:rPr>
                <w:lang w:val="ru-RU"/>
              </w:rPr>
            </w:pPr>
            <w:r>
              <w:rPr>
                <w:lang w:val="uk-UA"/>
              </w:rPr>
              <w:t xml:space="preserve">Микитюк О., </w:t>
            </w:r>
            <w:r>
              <w:rPr>
                <w:i/>
                <w:lang w:val="uk-UA"/>
              </w:rPr>
              <w:t>Сучасна українська мова: самобутність, система, норма</w:t>
            </w:r>
            <w:r>
              <w:rPr>
                <w:lang w:val="uk-UA"/>
              </w:rPr>
              <w:t>, навч. посібник, Львів 2012.</w:t>
            </w:r>
          </w:p>
          <w:p>
            <w:pPr>
              <w:pStyle w:val="NormalnyWeb"/>
              <w:spacing w:before="100" w:after="90"/>
              <w:rPr/>
            </w:pPr>
            <w:r>
              <w:rPr/>
              <w:t xml:space="preserve">Zienkiewicz-Tomanek B., </w:t>
            </w:r>
            <w:r>
              <w:rPr>
                <w:i/>
              </w:rPr>
              <w:t>Gramatyka współczesnego języka ukraińskiego. Fonetyka. Słowotwórstwo. Leksykologia. Leksykografia</w:t>
            </w:r>
            <w:r>
              <w:rPr/>
              <w:t>, Kraków 2009.</w:t>
            </w:r>
          </w:p>
          <w:p>
            <w:pPr>
              <w:pStyle w:val="NormalnyWeb"/>
              <w:spacing w:before="100" w:after="90"/>
              <w:rPr>
                <w:iCs/>
              </w:rPr>
            </w:pPr>
            <w:r>
              <w:rPr>
                <w:iCs/>
                <w:lang w:val="uk-UA"/>
              </w:rPr>
              <w:t>І</w:t>
            </w:r>
            <w:r>
              <w:rPr>
                <w:iCs/>
              </w:rPr>
              <w:t xml:space="preserve">сторія синтаксичних термінів української мови: ХІХ - перша половина ХХ ст. : [монографія] / Ю. А. Чернобров. – Київ : Наукова думка, 2019. – 182 с. – (Проект "Наукова книга" (Молоді вчені)). </w:t>
            </w:r>
          </w:p>
          <w:p>
            <w:pPr>
              <w:pStyle w:val="NormalnyWeb"/>
              <w:spacing w:before="100" w:after="9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интаксис простого речення (на матеріалі "Щоденників" Олеся Гончара)</w:t>
            </w:r>
            <w:r>
              <w:rPr>
                <w:iCs/>
              </w:rPr>
              <w:t> </w:t>
            </w:r>
            <w:r>
              <w:rPr>
                <w:iCs/>
                <w:lang w:val="ru-RU"/>
              </w:rPr>
              <w:t>: курс лекцій / І. С. Попова. – Д.</w:t>
            </w:r>
            <w:r>
              <w:rPr>
                <w:iCs/>
              </w:rPr>
              <w:t> </w:t>
            </w:r>
            <w:r>
              <w:rPr>
                <w:iCs/>
                <w:lang w:val="ru-RU"/>
              </w:rPr>
              <w:t xml:space="preserve">: Ліра, 2017. </w:t>
            </w:r>
          </w:p>
          <w:p>
            <w:pPr>
              <w:pStyle w:val="NormalnyWeb"/>
              <w:spacing w:before="100" w:after="9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интаксис української мови</w:t>
            </w:r>
            <w:r>
              <w:rPr>
                <w:iCs/>
              </w:rPr>
              <w:t> </w:t>
            </w:r>
            <w:r>
              <w:rPr>
                <w:iCs/>
                <w:lang w:val="ru-RU"/>
              </w:rPr>
              <w:t>: підруч.</w:t>
            </w:r>
            <w:r>
              <w:rPr>
                <w:iCs/>
              </w:rPr>
              <w:t> </w:t>
            </w:r>
            <w:r>
              <w:rPr>
                <w:iCs/>
                <w:lang w:val="ru-RU"/>
              </w:rPr>
              <w:t>: [для студ. вищ. навч. закл.] / К. Ф. Шульжук. — 2-ге вид., доповн. — К.</w:t>
            </w:r>
            <w:r>
              <w:rPr>
                <w:iCs/>
              </w:rPr>
              <w:t> </w:t>
            </w:r>
            <w:r>
              <w:rPr>
                <w:iCs/>
                <w:lang w:val="ru-RU"/>
              </w:rPr>
              <w:t xml:space="preserve">: Академія, 2010. — 406 с. — (Альма-матер). — Бібліогрю </w:t>
            </w:r>
          </w:p>
          <w:p>
            <w:pPr>
              <w:pStyle w:val="NormalnyWeb"/>
              <w:spacing w:before="100" w:after="90"/>
              <w:rPr>
                <w:rFonts w:ascii="Arial" w:hAnsi="Arial" w:cs="Arial"/>
                <w:iCs/>
                <w:sz w:val="22"/>
                <w:szCs w:val="16"/>
                <w:lang w:val="ru-RU"/>
              </w:rPr>
            </w:pPr>
            <w:r>
              <w:rPr>
                <w:iCs/>
                <w:lang w:val="ru-RU"/>
              </w:rPr>
              <w:t>Сучасна українська мова: Базові поняття синтаксису</w:t>
            </w:r>
            <w:r>
              <w:rPr>
                <w:iCs/>
              </w:rPr>
              <w:t> </w:t>
            </w:r>
            <w:r>
              <w:rPr>
                <w:iCs/>
                <w:lang w:val="ru-RU"/>
              </w:rPr>
              <w:t>: навч. посіб. / І. М. Арібжанова. – К.</w:t>
            </w:r>
            <w:r>
              <w:rPr>
                <w:iCs/>
              </w:rPr>
              <w:t> </w:t>
            </w:r>
            <w:r>
              <w:rPr>
                <w:iCs/>
                <w:lang w:val="ru-RU"/>
              </w:rPr>
              <w:t>: Київський ун-т, 2016.</w:t>
            </w:r>
            <w:r>
              <w:rPr>
                <w:rFonts w:cs="Arial" w:ascii="Arial" w:hAnsi="Arial"/>
                <w:iCs/>
                <w:sz w:val="22"/>
                <w:szCs w:val="16"/>
                <w:lang w:val="ru-RU"/>
              </w:rPr>
              <w:t xml:space="preserve"> </w:t>
            </w:r>
          </w:p>
          <w:p>
            <w:pPr>
              <w:pStyle w:val="NormalnyWeb"/>
              <w:spacing w:before="100" w:after="90"/>
              <w:rPr/>
            </w:pPr>
            <w:r>
              <w:rPr>
                <w:iCs/>
              </w:rPr>
              <w:t xml:space="preserve">Kosmeda T., Czetyrba M., Erdeli O., Małecki Ł., Osipowa T., </w:t>
            </w:r>
            <w:r>
              <w:rPr>
                <w:i/>
              </w:rPr>
              <w:t>Ukraińska frazeologia: teoria, ćwiczenia, testy słownik (dla studentów filologii ukraińskiej)</w:t>
            </w:r>
            <w:r>
              <w:rPr/>
              <w:t>, pod red. nauk. T. Kosmedy, Poznań 2011. </w:t>
            </w:r>
          </w:p>
          <w:p>
            <w:pPr>
              <w:pStyle w:val="NormalnyWeb"/>
              <w:spacing w:before="100" w:after="90"/>
              <w:rPr>
                <w:rFonts w:ascii="Arial" w:hAnsi="Arial" w:cs="Arial"/>
                <w:iCs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16"/>
                <w:lang w:val="ru-RU"/>
              </w:rPr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iCs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16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ru-RU"/>
        </w:rPr>
      </w:pPr>
      <w:r>
        <w:rPr>
          <w:rFonts w:cs="Arial" w:ascii="Arial" w:hAnsi="Arial"/>
          <w:sz w:val="22"/>
          <w:szCs w:val="16"/>
          <w:lang w:val="ru-RU"/>
        </w:rPr>
      </w:r>
    </w:p>
    <w:p>
      <w:pPr>
        <w:pStyle w:val="Normal"/>
        <w:rPr>
          <w:rFonts w:ascii="Arial" w:hAnsi="Arial" w:cs="Arial"/>
          <w:sz w:val="22"/>
          <w:szCs w:val="16"/>
          <w:lang w:val="ru-RU"/>
        </w:rPr>
      </w:pPr>
      <w:r>
        <w:rPr>
          <w:rFonts w:cs="Arial" w:ascii="Arial" w:hAnsi="Arial"/>
          <w:sz w:val="22"/>
          <w:szCs w:val="16"/>
          <w:lang w:val="ru-RU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100" w:after="9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  <w:lang w:val="uk-UA"/>
              </w:rPr>
              <w:t xml:space="preserve">Бондар О. І., Карпенко Ю. О., Микитин-Дружинець М. Л., </w:t>
            </w:r>
            <w:r>
              <w:rPr>
                <w:rFonts w:cs="Arial" w:ascii="Arial" w:hAnsi="Arial"/>
                <w:i/>
                <w:sz w:val="22"/>
                <w:szCs w:val="16"/>
                <w:lang w:val="uk-UA"/>
              </w:rPr>
              <w:t xml:space="preserve">Сучасна українська мова: Фонетика. </w:t>
            </w:r>
            <w:r>
              <w:rPr>
                <w:rFonts w:cs="Arial" w:ascii="Arial" w:hAnsi="Arial"/>
                <w:i/>
                <w:sz w:val="22"/>
                <w:szCs w:val="16"/>
                <w:lang w:val="ru-RU"/>
              </w:rPr>
              <w:t>Фонологія</w:t>
            </w:r>
            <w:r>
              <w:rPr>
                <w:rFonts w:cs="Arial" w:ascii="Arial" w:hAnsi="Arial"/>
                <w:i/>
                <w:sz w:val="22"/>
                <w:szCs w:val="16"/>
              </w:rPr>
              <w:t xml:space="preserve">. </w:t>
            </w:r>
            <w:r>
              <w:rPr>
                <w:rFonts w:cs="Arial" w:ascii="Arial" w:hAnsi="Arial"/>
                <w:i/>
                <w:sz w:val="22"/>
                <w:szCs w:val="16"/>
                <w:lang w:val="ru-RU"/>
              </w:rPr>
              <w:t>Орфоепія</w:t>
            </w:r>
            <w:r>
              <w:rPr>
                <w:rFonts w:cs="Arial" w:ascii="Arial" w:hAnsi="Arial"/>
                <w:i/>
                <w:sz w:val="22"/>
                <w:szCs w:val="16"/>
              </w:rPr>
              <w:t xml:space="preserve">. </w:t>
            </w:r>
            <w:r>
              <w:rPr>
                <w:rFonts w:cs="Arial" w:ascii="Arial" w:hAnsi="Arial"/>
                <w:i/>
                <w:sz w:val="22"/>
                <w:szCs w:val="16"/>
                <w:lang w:val="ru-RU"/>
              </w:rPr>
              <w:t>Графіка</w:t>
            </w:r>
            <w:r>
              <w:rPr>
                <w:rFonts w:cs="Arial" w:ascii="Arial" w:hAnsi="Arial"/>
                <w:i/>
                <w:sz w:val="22"/>
                <w:szCs w:val="16"/>
              </w:rPr>
              <w:t xml:space="preserve">. </w:t>
            </w:r>
            <w:r>
              <w:rPr>
                <w:rFonts w:cs="Arial" w:ascii="Arial" w:hAnsi="Arial"/>
                <w:i/>
                <w:sz w:val="22"/>
                <w:szCs w:val="16"/>
                <w:lang w:val="ru-RU"/>
              </w:rPr>
              <w:t>Орфографія</w:t>
            </w:r>
            <w:r>
              <w:rPr>
                <w:rFonts w:cs="Arial" w:ascii="Arial" w:hAnsi="Arial"/>
                <w:i/>
                <w:sz w:val="22"/>
                <w:szCs w:val="16"/>
              </w:rPr>
              <w:t xml:space="preserve">. </w:t>
            </w:r>
            <w:r>
              <w:rPr>
                <w:rFonts w:cs="Arial" w:ascii="Arial" w:hAnsi="Arial"/>
                <w:i/>
                <w:sz w:val="22"/>
                <w:szCs w:val="16"/>
                <w:lang w:val="ru-RU"/>
              </w:rPr>
              <w:t>Лексикологія</w:t>
            </w:r>
            <w:r>
              <w:rPr>
                <w:rFonts w:cs="Arial" w:ascii="Arial" w:hAnsi="Arial"/>
                <w:i/>
                <w:sz w:val="22"/>
                <w:szCs w:val="16"/>
              </w:rPr>
              <w:t xml:space="preserve">. </w:t>
            </w:r>
            <w:r>
              <w:rPr>
                <w:rFonts w:cs="Arial" w:ascii="Arial" w:hAnsi="Arial"/>
                <w:i/>
                <w:sz w:val="22"/>
                <w:szCs w:val="16"/>
                <w:lang w:val="ru-RU"/>
              </w:rPr>
              <w:t>Лексикографія</w:t>
            </w:r>
            <w:r>
              <w:rPr>
                <w:rFonts w:cs="Arial" w:ascii="Arial" w:hAnsi="Arial"/>
                <w:sz w:val="22"/>
                <w:szCs w:val="16"/>
              </w:rPr>
              <w:t xml:space="preserve">, 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Київ</w:t>
            </w:r>
            <w:r>
              <w:rPr>
                <w:rFonts w:cs="Arial" w:ascii="Arial" w:hAnsi="Arial"/>
                <w:sz w:val="22"/>
                <w:szCs w:val="16"/>
              </w:rPr>
              <w:t xml:space="preserve"> 2006.</w:t>
            </w:r>
          </w:p>
          <w:p>
            <w:pPr>
              <w:pStyle w:val="NormalnyWeb"/>
              <w:spacing w:before="100" w:after="90"/>
              <w:rPr>
                <w:rFonts w:ascii="Arial" w:hAnsi="Arial" w:cs="Arial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sz w:val="22"/>
                <w:szCs w:val="16"/>
                <w:lang w:val="ru-RU"/>
              </w:rPr>
              <w:t xml:space="preserve">Василенко В., </w:t>
            </w:r>
            <w:r>
              <w:rPr>
                <w:rFonts w:cs="Arial" w:ascii="Arial" w:hAnsi="Arial"/>
                <w:i/>
                <w:sz w:val="22"/>
                <w:szCs w:val="16"/>
                <w:lang w:val="ru-RU"/>
              </w:rPr>
              <w:t>Українська мова. Поглиблений практичний курс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 xml:space="preserve">, </w:t>
            </w:r>
            <w:r>
              <w:rPr>
                <w:rFonts w:cs="Arial" w:ascii="Arial" w:hAnsi="Arial"/>
                <w:sz w:val="22"/>
                <w:szCs w:val="16"/>
              </w:rPr>
              <w:t>Pozna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ń 2001.</w:t>
            </w:r>
          </w:p>
          <w:p>
            <w:pPr>
              <w:pStyle w:val="NormalnyWeb"/>
              <w:spacing w:before="100" w:after="90"/>
              <w:rPr>
                <w:rFonts w:ascii="Arial" w:hAnsi="Arial" w:cs="Arial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sz w:val="22"/>
                <w:szCs w:val="16"/>
                <w:lang w:val="uk-UA"/>
              </w:rPr>
              <w:t>Карпенко Ю.О.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,</w:t>
            </w:r>
            <w:r>
              <w:rPr>
                <w:rFonts w:cs="Arial" w:ascii="Arial" w:hAnsi="Arial"/>
                <w:sz w:val="22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16"/>
                <w:lang w:val="uk-UA"/>
              </w:rPr>
              <w:t>Фонетика і фонологія сучасної української мови</w:t>
            </w:r>
            <w:r>
              <w:rPr>
                <w:rFonts w:cs="Arial" w:ascii="Arial" w:hAnsi="Arial"/>
                <w:sz w:val="22"/>
                <w:szCs w:val="16"/>
                <w:lang w:val="uk-UA"/>
              </w:rPr>
              <w:t>, Одеса 1996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internetow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własne prowadząc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 (w tym e-learning) i egzamin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7:43:00Z</dcterms:created>
  <dc:creator>Barbara Wilk</dc:creator>
  <dc:description/>
  <cp:keywords/>
  <dc:language>en-US</dc:language>
  <cp:lastModifiedBy>Marcin Dziwisz</cp:lastModifiedBy>
  <cp:lastPrinted>2012-01-27T08:28:00Z</cp:lastPrinted>
  <dcterms:modified xsi:type="dcterms:W3CDTF">2023-06-16T09:40:00Z</dcterms:modified>
  <cp:revision>34</cp:revision>
  <dc:subject/>
  <dc:title>KARTA KURSU</dc:title>
</cp:coreProperties>
</file>